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lang w:val="en-US" w:eastAsia="en-US"/>
              </w:rPr>
              <w:drawing>
                <wp:inline distT="0" distB="0" distL="0" distR="0">
                  <wp:extent cx="691324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913245" cy="1322705"/>
                          </a:xfrm>
                          <a:prstGeom prst="rect">
                            <a:avLst/>
                          </a:prstGeom>
                        </pic:spPr>
                      </pic:pic>
                    </a:graphicData>
                  </a:graphic>
                </wp:inline>
              </w:drawing>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1274"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bCs/>
          <w:sz w:val="28"/>
          <w:szCs w:val="28"/>
        </w:rPr>
        <w:t xml:space="preserve">Réalisation de travaux de réaménagement des locaux de la Délégation régionale Paris IDF Centre Est. </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014319965"/>
      <w:bookmarkStart w:id="1" w:name="__Fieldmark__0_3014319965"/>
      <w:bookmarkEnd w:id="1"/>
      <w:r>
        <w:rPr/>
      </w:r>
      <w:r>
        <w:rPr/>
        <w:fldChar w:fldCharType="end"/>
      </w:r>
      <w:r>
        <w:rPr>
          <w:rFonts w:cs="Arial" w:ascii="Arial" w:hAnsi="Arial"/>
        </w:rPr>
        <w:tab/>
      </w:r>
      <w:r>
        <w:rPr>
          <w:rFonts w:cs="Arial" w:ascii="Arial" w:hAnsi="Arial"/>
          <w:b/>
          <w:bCs/>
        </w:rPr>
        <w:t>au lot n° 3</w:t>
      </w:r>
      <w:r>
        <w:rPr>
          <w:rFonts w:cs="Arial" w:ascii="Arial" w:hAnsi="Arial"/>
        </w:rPr>
        <w:t xml:space="preserve"> : </w:t>
      </w:r>
      <w:r>
        <w:rPr>
          <w:rFonts w:cs="Arial" w:ascii="Arial" w:hAnsi="Arial"/>
          <w:b/>
          <w:bCs/>
        </w:rPr>
        <w:t>Mobiliers</w:t>
      </w:r>
    </w:p>
    <w:p>
      <w:pPr>
        <w:pStyle w:val="Fcasegauche"/>
        <w:tabs>
          <w:tab w:val="clear" w:pos="567"/>
          <w:tab w:val="left" w:pos="851" w:leader="none"/>
        </w:tabs>
        <w:spacing w:before="0" w:after="0"/>
        <w:ind w:left="851" w:right="0" w:hanging="0"/>
        <w:rPr>
          <w:rFonts w:ascii="Arial" w:hAnsi="Arial" w:cs="Arial"/>
          <w:b/>
          <w:b/>
          <w:bCs/>
          <w:i/>
          <w:i/>
          <w:iCs/>
          <w:sz w:val="18"/>
          <w:szCs w:val="18"/>
        </w:rPr>
      </w:pPr>
      <w:r>
        <w:rPr>
          <w:rFonts w:cs="Arial" w:ascii="Arial" w:hAnsi="Arial"/>
          <w:b/>
          <w:bCs/>
          <w:i/>
          <w:iCs/>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014319965"/>
      <w:bookmarkStart w:id="3" w:name="__Fieldmark__1_3014319965"/>
      <w:bookmarkEnd w:id="3"/>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14319965"/>
      <w:bookmarkStart w:id="5" w:name="__Fieldmark__2_3014319965"/>
      <w:bookmarkEnd w:id="5"/>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14319965"/>
      <w:bookmarkStart w:id="7" w:name="__Fieldmark__3_3014319965"/>
      <w:bookmarkEnd w:id="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14319965"/>
      <w:bookmarkStart w:id="9" w:name="__Fieldmark__4_3014319965"/>
      <w:bookmarkEnd w:id="9"/>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14319965"/>
      <w:bookmarkStart w:id="11" w:name="__Fieldmark__5_3014319965"/>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14319965"/>
      <w:bookmarkStart w:id="13" w:name="__Fieldmark__6_3014319965"/>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14319965"/>
      <w:bookmarkStart w:id="15" w:name="__Fieldmark__7_3014319965"/>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14319965"/>
      <w:bookmarkStart w:id="17" w:name="__Fieldmark__8_3014319965"/>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14319965"/>
      <w:bookmarkStart w:id="19" w:name="__Fieldmark__9_3014319965"/>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14319965"/>
      <w:bookmarkStart w:id="21" w:name="__Fieldmark__10_3014319965"/>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14319965"/>
      <w:bookmarkStart w:id="23" w:name="__Fieldmark__11_3014319965"/>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14319965"/>
      <w:bookmarkStart w:id="25" w:name="__Fieldmark__12_3014319965"/>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spacing w:before="120" w:after="0"/>
        <w:ind w:left="1701" w:hanging="0"/>
        <w:rPr/>
      </w:pPr>
      <w:r>
        <w:rPr/>
        <w:t xml:space="preserve">Montant </w:t>
      </w:r>
      <w:r>
        <w:rPr>
          <w:rFonts w:cs="Arial" w:ascii="Arial" w:hAnsi="Arial"/>
        </w:rPr>
        <w:t>hors taxes arrêté en chiffres à : ……………………………………………………………………………….</w:t>
      </w:r>
    </w:p>
    <w:p>
      <w:pPr>
        <w:pStyle w:val="Fcase1ertab"/>
        <w:tabs>
          <w:tab w:val="clear" w:pos="426"/>
        </w:tabs>
        <w:spacing w:before="120" w:after="0"/>
        <w:ind w:left="1701"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14319965"/>
      <w:bookmarkStart w:id="27" w:name="__Fieldmark__13_3014319965"/>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426"/>
        </w:tabs>
        <w:spacing w:before="120" w:after="0"/>
        <w:ind w:left="1843" w:right="0" w:hanging="0"/>
        <w:jc w:val="left"/>
        <w:rPr>
          <w:rFonts w:ascii="Arial" w:hAnsi="Arial" w:cs="Arial"/>
        </w:rPr>
      </w:pPr>
      <w:r>
        <w:rPr>
          <w:rFonts w:cs="Arial" w:ascii="Arial" w:hAnsi="Arial"/>
        </w:rPr>
        <w:t>Montant TTC arrêté en chiffres à : ……………………………………………………….......................................</w:t>
      </w:r>
    </w:p>
    <w:p>
      <w:pPr>
        <w:pStyle w:val="Fcase1ertab"/>
        <w:tabs>
          <w:tab w:val="clear" w:pos="426"/>
        </w:tabs>
        <w:spacing w:before="120" w:after="0"/>
        <w:ind w:left="1843"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14319965"/>
      <w:bookmarkStart w:id="29" w:name="__Fieldmark__14_3014319965"/>
      <w:bookmarkEnd w:id="2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14319965"/>
      <w:bookmarkStart w:id="31" w:name="__Fieldmark__15_3014319965"/>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014319965"/>
      <w:bookmarkStart w:id="33" w:name="__Fieldmark__16_3014319965"/>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014319965"/>
      <w:bookmarkStart w:id="35" w:name="__Fieldmark__17_3014319965"/>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014319965"/>
      <w:bookmarkStart w:id="37" w:name="__Fieldmark__18_3014319965"/>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14319965"/>
      <w:bookmarkStart w:id="39" w:name="__Fieldmark__19_3014319965"/>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14319965"/>
      <w:bookmarkStart w:id="41" w:name="__Fieldmark__20_3014319965"/>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14319965"/>
      <w:bookmarkStart w:id="43" w:name="__Fieldmark__21_3014319965"/>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014319965"/>
      <w:bookmarkStart w:id="45" w:name="__Fieldmark__22_3014319965"/>
      <w:bookmarkEnd w:id="45"/>
      <w:r>
        <w:rPr/>
      </w:r>
      <w:r>
        <w:rPr/>
        <w:fldChar w:fldCharType="end"/>
      </w:r>
      <w:r>
        <w:rPr/>
        <w:tab/>
        <w:t>Non</w:t>
        <w:tab/>
        <w:tab/>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014319965"/>
      <w:bookmarkStart w:id="47" w:name="__Fieldmark__23_3014319965"/>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014319965"/>
      <w:bookmarkStart w:id="49" w:name="__Fieldmark__24_3014319965"/>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014319965"/>
      <w:bookmarkStart w:id="51" w:name="__Fieldmark__25_3014319965"/>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014319965"/>
      <w:bookmarkStart w:id="53" w:name="__Fieldmark__26_3014319965"/>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014319965"/>
      <w:bookmarkStart w:id="55" w:name="__Fieldmark__27_3014319965"/>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014319965"/>
      <w:bookmarkStart w:id="57" w:name="__Fieldmark__28_3014319965"/>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014319965"/>
      <w:bookmarkStart w:id="59" w:name="__Fieldmark__29_3014319965"/>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014319965"/>
      <w:bookmarkStart w:id="61" w:name="__Fieldmark__30_3014319965"/>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014319965"/>
      <w:bookmarkStart w:id="63" w:name="__Fieldmark__31_3014319965"/>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014319965"/>
      <w:bookmarkStart w:id="65" w:name="__Fieldmark__32_3014319965"/>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pPr>
      <w:r>
        <w:rPr/>
        <w:t>INSERM DELEGATION REGIONALE PARIS IDF CENTRE EST</w:t>
      </w:r>
    </w:p>
    <w:p>
      <w:pPr>
        <w:pStyle w:val="Normal"/>
        <w:rPr/>
      </w:pPr>
      <w:r>
        <w:rPr/>
        <w:t>8, rue de la Croix Jarry</w:t>
      </w:r>
    </w:p>
    <w:p>
      <w:pPr>
        <w:pStyle w:val="Normal"/>
        <w:rPr/>
      </w:pPr>
      <w:r>
        <w:rPr/>
        <w:t>75013 PARI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iCs/>
          <w:sz w:val="18"/>
          <w:szCs w:val="18"/>
        </w:rPr>
      </w:pPr>
      <w:r>
        <w:rPr>
          <w:rFonts w:cs="Arial" w:ascii="Arial" w:hAnsi="Arial"/>
          <w:b/>
          <w:bCs/>
          <w:iCs/>
          <w:sz w:val="18"/>
          <w:szCs w:val="18"/>
        </w:rPr>
        <w:t xml:space="preserve">Madame Karine LANINI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Déléguée Régional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rPr>
        <w:t>Délégation Régionale Paris IDF Centre Es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ACS DR Paris IDF Centre Est</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1274"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eastAsia="Arial" w:cs="Arial"/>
          <w:sz w:val="16"/>
          <w:szCs w:val="16"/>
        </w:rPr>
      </w:pPr>
      <w:r>
        <w:rPr>
          <w:rStyle w:val="FootnoteCharacters"/>
        </w:rPr>
        <w:footnoteRef/>
      </w:r>
      <w:r>
        <w:rPr>
          <w:rFonts w:eastAsia="Arial" w:cs="Arial" w:ascii="Arial" w:hAnsi="Arial"/>
          <w:sz w:val="16"/>
          <w:szCs w:val="16"/>
        </w:rPr>
        <w:tab/>
        <w:t xml:space="preserve"> </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5:17:00Z</dcterms:created>
  <dc:creator>francois</dc:creator>
  <dc:description/>
  <cp:keywords/>
  <dc:language>en-US</dc:language>
  <cp:lastModifiedBy>Anne-Marie ANZALA</cp:lastModifiedBy>
  <cp:lastPrinted>2016-11-04T13:53:00Z</cp:lastPrinted>
  <dcterms:modified xsi:type="dcterms:W3CDTF">2025-10-20T09:50:00Z</dcterms:modified>
  <cp:revision>4</cp:revision>
  <dc:subject/>
  <dc:title>_Modèle recommandé : le service peut l’adapter le cas échéant_DC1_</dc:title>
</cp:coreProperties>
</file>